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</w:rPr>
      </w:pPr>
      <w:r>
        <w:rPr>
          <w:b/>
          <w:caps/>
          <w:sz w:val="28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 xml:space="preserve">(п’ятдесят </w:t>
      </w:r>
      <w:r>
        <w:rPr>
          <w:sz w:val="28"/>
          <w:szCs w:val="24"/>
          <w:lang w:val="uk-UA"/>
        </w:rPr>
        <w:t>сьом</w:t>
      </w:r>
      <w:r>
        <w:rPr>
          <w:sz w:val="28"/>
          <w:szCs w:val="24"/>
        </w:rPr>
        <w:t>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</w:rPr>
        <w:t xml:space="preserve">від </w:t>
      </w:r>
      <w:r>
        <w:rPr>
          <w:sz w:val="28"/>
          <w:szCs w:val="24"/>
          <w:u w:val="single"/>
          <w:lang w:val="uk-UA"/>
        </w:rPr>
        <w:t>26</w:t>
      </w:r>
      <w:r>
        <w:rPr>
          <w:sz w:val="28"/>
          <w:szCs w:val="24"/>
          <w:u w:val="single"/>
        </w:rPr>
        <w:t xml:space="preserve"> квітня 2024 року № 1</w:t>
      </w:r>
      <w:r>
        <w:rPr>
          <w:sz w:val="28"/>
          <w:szCs w:val="24"/>
          <w:u w:val="single"/>
          <w:lang w:val="uk-UA"/>
        </w:rPr>
        <w:t>23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провед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 – штатних заход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чисельності працівників закладів культур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-567" w:hanging="0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Style14"/>
        <w:shd w:fill="FFFFFF" w:val="clear"/>
        <w:ind w:firstLine="567"/>
        <w:jc w:val="both"/>
        <w:rPr/>
      </w:pPr>
      <w:r>
        <w:rPr>
          <w:sz w:val="28"/>
          <w:szCs w:val="28"/>
        </w:rPr>
        <w:t>Керуючись статтями 26, 59 Закону України «Про місцеве самоврядування в Україні», Кодексом законів про працю України з метою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ефективного та раціонального використання коштів на утримання закладів культури громади,  враховуючи рекомендації постійних комісій міської ради з питань фінансів, бюджету, планування соціально-економічного розвитку, інвестицій та міжнародного співробітництва, з гуманітарних питань, міська рада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Затвердити граничну чисельність працівників  структурних підрозділів (філій) у кількості  45 штатних одиниць Комунального закладу «Центр культури і дозвілля» Малинської міської ради  (додаток 1).</w:t>
      </w:r>
    </w:p>
    <w:p>
      <w:pPr>
        <w:pStyle w:val="Style14"/>
        <w:shd w:fill="FFFFFF" w:val="clear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Затвердити граничну чисельність працівників  сільських і селищної бібліотек-філій у кількості 25 штатних одиниць Комунального закладу «Центральна публічна бібліотека імені Василя Скуратівського» Малинської міської ради  (додаток 2).</w:t>
      </w:r>
    </w:p>
    <w:p>
      <w:pPr>
        <w:pStyle w:val="Style14"/>
        <w:shd w:fill="FFFFFF" w:val="clear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Визнати таким, що втратив чинність  пункт 5  рішення 23-ї сесії Малинської міської ради  восьмого скликання № 613 від 23.02.2022 «Про проведення організаційно-штатних заходів по скороченню штату та чисельності працівників закладів культури».  </w:t>
      </w:r>
    </w:p>
    <w:p>
      <w:pPr>
        <w:pStyle w:val="Style15"/>
        <w:tabs>
          <w:tab w:val="clear" w:pos="720"/>
          <w:tab w:val="left" w:pos="567" w:leader="none"/>
          <w:tab w:val="left" w:pos="900" w:leader="none"/>
        </w:tabs>
        <w:ind w:left="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 w:eastAsia="uk-UA"/>
        </w:rPr>
        <w:t>Комунальному Закладу «Центр культури і дозвілля» Малинської міської ради (Валентина РОВНЕР), комунальний заклад «Центральна публічна бібліотека імені Василя Скуратівського» Малинської міської ради (Тетяна БІДУН ) здійснити заходи  відповідно до вимог чинного законодавства.</w:t>
      </w:r>
    </w:p>
    <w:p>
      <w:pPr>
        <w:pStyle w:val="Style15"/>
        <w:tabs>
          <w:tab w:val="clear" w:pos="720"/>
          <w:tab w:val="left" w:pos="900" w:leader="none"/>
        </w:tabs>
        <w:ind w:left="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</w:p>
    <w:p>
      <w:pPr>
        <w:pStyle w:val="Style15"/>
        <w:tabs>
          <w:tab w:val="clear" w:pos="720"/>
          <w:tab w:val="left" w:pos="567" w:leader="none"/>
          <w:tab w:val="left" w:pos="900" w:leader="none"/>
        </w:tabs>
        <w:ind w:left="0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      </w:t>
      </w:r>
      <w:r>
        <w:rPr>
          <w:color w:val="000000"/>
          <w:sz w:val="28"/>
          <w:szCs w:val="28"/>
          <w:lang w:val="uk-UA" w:eastAsia="uk-UA"/>
        </w:rPr>
        <w:t>5.Координацію виконання рішень покласти на відділ культури виконкому  Малинської міської ради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00" w:leader="none"/>
        </w:tabs>
        <w:ind w:right="142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. К</w:t>
      </w:r>
      <w:r>
        <w:rPr>
          <w:sz w:val="28"/>
          <w:szCs w:val="28"/>
        </w:rPr>
        <w:t>онтроль за виконанням даного рішення покласти на  комісію міської ради з гум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нітарних питан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>Міський голова                                                                    Олександр СИТАЙЛ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Віталій ЛУКАШЕНКО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Олена ЖУРОВИЧ</w:t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64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firstLine="6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 xml:space="preserve">одаток  </w:t>
      </w:r>
      <w:r>
        <w:rPr>
          <w:sz w:val="24"/>
          <w:szCs w:val="24"/>
          <w:lang w:val="uk-UA"/>
        </w:rPr>
        <w:t xml:space="preserve">1 </w:t>
      </w:r>
      <w:r>
        <w:rPr>
          <w:sz w:val="24"/>
          <w:szCs w:val="24"/>
        </w:rPr>
        <w:t xml:space="preserve">до рішення </w:t>
      </w:r>
    </w:p>
    <w:p>
      <w:pPr>
        <w:pStyle w:val="Normal"/>
        <w:ind w:left="5664" w:firstLine="6"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ої міської ради</w:t>
      </w:r>
    </w:p>
    <w:p>
      <w:pPr>
        <w:pStyle w:val="Normal"/>
        <w:ind w:left="5664" w:firstLine="6"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7-ї сесії 8-го скликання</w:t>
      </w:r>
    </w:p>
    <w:p>
      <w:pPr>
        <w:pStyle w:val="Normal"/>
        <w:ind w:left="5664" w:firstLine="6"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6.04.2024 № 1232</w:t>
      </w:r>
    </w:p>
    <w:p>
      <w:pPr>
        <w:pStyle w:val="Normal"/>
        <w:ind w:firstLine="6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Гранична чисельність працівників  структурних підрозділів (філій) Комунального закладу </w:t>
      </w:r>
      <w:r>
        <w:rPr>
          <w:sz w:val="28"/>
          <w:szCs w:val="28"/>
          <w:lang w:val="uk-UA" w:eastAsia="uk-UA"/>
        </w:rPr>
        <w:t>«Центр культури і дозвілля»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алинської міської ради</w:t>
      </w:r>
    </w:p>
    <w:p>
      <w:pPr>
        <w:pStyle w:val="Normal"/>
        <w:jc w:val="center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72"/>
        <w:gridCol w:w="4126"/>
        <w:gridCol w:w="12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uk-UA"/>
              </w:rPr>
              <w:t>Назва закладу культури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uk-UA"/>
              </w:rPr>
              <w:t>Штатна одиниц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Будовороб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ївський сільський клуб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 xml:space="preserve">Завідувач клубу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Нововороб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ївський сільський  Будинок культури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Директор  СБ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 xml:space="preserve">Кочегар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Старовороб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ївський сільський клуб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Завідувач клуб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Ворсівський  сільський клуб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Завідувач клуб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Горинський сільський клуб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Завідувач клуб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8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Гутологанівський сільський клуб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Завідувач клуб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Нянівський сільський клуб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Завідувач клуб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10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Дібровський сільський клуб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Завідувач клуб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1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Керівник ФЕК «Дібрівчанка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1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Лісноколонський сільський клуб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Завідувач клуб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1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Луківський сільський клуб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Завідувач клуб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1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Буківський сільський клуб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Завідувач клуб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1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Забранський сільський клуб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Завідувач клуб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1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Любовицький сільський Будинок культури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Директор СБ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1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Керівник художні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1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1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Ялцівський сільський клуб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Завідувач клуб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20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Новоселицький сільський клуб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Завідувач клуб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2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Малинівський сільський Будинок культури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Директор СБ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2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Керівник художні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2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Лумлянський сільський клуб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Завідувач клуб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2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Керівник художні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2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 xml:space="preserve">Кочегар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2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Різнянський сільський клуб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Завідувач клуб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uk-UA"/>
              </w:rPr>
              <w:t>2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uk-UA"/>
              </w:rPr>
              <w:t>Рутвянський сільський клуб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Завідувач клуб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2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Недашківський сільський Будинок культури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Директор СБ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2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Савлуківський сільський клуб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Завідувач клуб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30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Пиріжківський сільський Будинок культури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Директор СБ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3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Баранівський сільський клуб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Завідувач клуб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3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Слобідський сільський Будинок культури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Директор  СБ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3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3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Кочега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3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Щербатівський сільський клуб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Завідувач клуб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3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 xml:space="preserve">Кочегар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3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Українківський сільський Будинок культури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 xml:space="preserve">Директор СБК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3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Керівник художні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3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Устинівський сільський клуб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Завідувач клуб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40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Тростяницький сільський клуб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Завідувач клуб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4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Іванівський сільський Будинок культури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Директор СБ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4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Гранітненський селищний Будинок культури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Директор СБ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4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Керівник художні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4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Прибиральник службових приміщен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4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Федорівський сільський Будинок культури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Директор СБ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uk-UA"/>
              </w:rPr>
              <w:t>1,0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Василь МАЙСТРЕНКО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64" w:firstLine="6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 xml:space="preserve">одаток 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 до рішення </w:t>
      </w:r>
    </w:p>
    <w:p>
      <w:pPr>
        <w:pStyle w:val="Normal"/>
        <w:ind w:left="5664" w:firstLine="6"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ої міської ради</w:t>
      </w:r>
    </w:p>
    <w:p>
      <w:pPr>
        <w:pStyle w:val="Normal"/>
        <w:ind w:left="5664" w:firstLine="6"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7-ї  сесії 8-го скликання</w:t>
      </w:r>
    </w:p>
    <w:p>
      <w:pPr>
        <w:pStyle w:val="Normal"/>
        <w:ind w:left="5664" w:firstLine="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6.04.2024 № 1232</w:t>
      </w:r>
    </w:p>
    <w:p>
      <w:pPr>
        <w:pStyle w:val="Normal"/>
        <w:ind w:left="5664" w:firstLine="6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анична чисельність працівників  сільських і селищної бібліотек-філій у кількості штатних одиниць Комунального закладу </w:t>
      </w:r>
      <w:r>
        <w:rPr>
          <w:sz w:val="28"/>
          <w:szCs w:val="28"/>
          <w:lang w:val="uk-UA" w:eastAsia="uk-UA"/>
        </w:rPr>
        <w:t>«Центральна публічна бібліотека імені Василя Скуратівського» Малинської міської ради</w:t>
      </w:r>
    </w:p>
    <w:p>
      <w:pPr>
        <w:pStyle w:val="Normal"/>
        <w:jc w:val="center"/>
        <w:rPr>
          <w:rFonts w:eastAsia="Calibri"/>
          <w:i/>
          <w:i/>
          <w:iCs/>
          <w:sz w:val="28"/>
          <w:szCs w:val="28"/>
          <w:lang w:val="uk-UA" w:eastAsia="en-US"/>
        </w:rPr>
      </w:pPr>
      <w:r>
        <w:rPr>
          <w:rFonts w:eastAsia="Calibri"/>
          <w:i/>
          <w:i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403"/>
        <w:gridCol w:w="2215"/>
        <w:gridCol w:w="14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/>
                <w:b/>
                <w:iCs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b/>
                <w:iCs/>
                <w:sz w:val="24"/>
                <w:szCs w:val="24"/>
                <w:lang w:val="uk-UA" w:eastAsia="en-US"/>
              </w:rPr>
              <w:t>з/п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uk-UA" w:eastAsia="en-US"/>
              </w:rPr>
              <w:t>Назва бібліотек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uk-UA" w:eastAsia="en-US"/>
              </w:rPr>
              <w:t>Поса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val="uk-UA" w:eastAsia="en-US"/>
              </w:rPr>
              <w:t>Штатна одиниц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1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Будовороб</w:t>
            </w:r>
            <w:r>
              <w:rPr>
                <w:rFonts w:eastAsia="Calibri"/>
                <w:iCs/>
                <w:sz w:val="24"/>
                <w:szCs w:val="24"/>
                <w:lang w:val="en-US" w:eastAsia="en-US"/>
              </w:rPr>
              <w:t>’</w:t>
            </w: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ївська сільська бібліоте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Бібліотека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2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Новороб</w:t>
            </w:r>
            <w:r>
              <w:rPr>
                <w:rFonts w:eastAsia="Calibri"/>
                <w:iCs/>
                <w:sz w:val="24"/>
                <w:szCs w:val="24"/>
                <w:lang w:val="en-US" w:eastAsia="en-US"/>
              </w:rPr>
              <w:t>’</w:t>
            </w: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ївська сільська бібліоте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Завідувач бібліотеко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3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Старовороб</w:t>
            </w:r>
            <w:r>
              <w:rPr>
                <w:rFonts w:eastAsia="Calibri"/>
                <w:iCs/>
                <w:sz w:val="24"/>
                <w:szCs w:val="24"/>
                <w:lang w:val="en-US" w:eastAsia="en-US"/>
              </w:rPr>
              <w:t>’</w:t>
            </w: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ївська сільська бібліоте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Бібліотека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4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Ворсівська сільська бібліоте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 xml:space="preserve">Завідувач бібліотекою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5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Горинська сільська бібліоте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Бібліотека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6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Дібровська сільська бібліоте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 xml:space="preserve">Бібліотекар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7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Луківська сільська бібліоте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Бібліотека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8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Любовицька сільська бібліоте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Завідувач бібліотеко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9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Білоберезька сільська бібліоте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Бібліотека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Ялцівська сільська бібліоте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Бібліотека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0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11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Малинівська сільська бібліоте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Завідувач бібліотеко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iCs/>
                <w:sz w:val="24"/>
                <w:szCs w:val="24"/>
                <w:lang w:val="uk-UA" w:eastAsia="en-US"/>
              </w:rPr>
              <w:t xml:space="preserve">       </w:t>
            </w: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1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Лумлянська сільська бібліоте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Бібліотека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13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Морозівська сільська бібліоте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Бібліотека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14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Вишівська сільська бібліоте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Бібліотека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15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Недашківська сільська бібліоте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Завідувач бібліотеко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16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Ксаверівська сільська бібліоте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Бібліотека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iCs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17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Пиріжківська сільська бібліоте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Завідувач бібліотеко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18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Баранівська сільська бібліоте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Бібліотека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0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19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Слобідська сільська бібліоте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Завідувач бібліотеко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20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Щербатівська сільська бібліоте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Бібліотека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21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Times New Roman"/>
                <w:iCs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Українківська сільська бібліоте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Завідувач бібліотеко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22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Устинівська сільська бібліоте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Бібліотека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23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Іванівська сільська бібліоте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Бібліотека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24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Федорівська сільська бібліоте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Завідувач бібліотеко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25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Гранітненська селищна бібліотек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Завідувач бібліотеко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iCs/>
                <w:sz w:val="24"/>
                <w:szCs w:val="24"/>
                <w:lang w:val="uk-UA" w:eastAsia="en-US"/>
              </w:rPr>
              <w:t>0,75</w:t>
            </w:r>
          </w:p>
        </w:tc>
      </w:tr>
    </w:tbl>
    <w:p>
      <w:pPr>
        <w:pStyle w:val="Normal"/>
        <w:jc w:val="both"/>
        <w:rPr>
          <w:rFonts w:eastAsia="Calibri"/>
          <w:iCs/>
          <w:sz w:val="28"/>
          <w:szCs w:val="28"/>
          <w:lang w:val="uk-UA" w:eastAsia="en-US"/>
        </w:rPr>
      </w:pPr>
      <w:r>
        <w:rPr>
          <w:rFonts w:eastAsia="Calibri"/>
          <w:iCs/>
          <w:sz w:val="28"/>
          <w:szCs w:val="28"/>
          <w:lang w:val="uk-UA" w:eastAsia="en-US"/>
        </w:rPr>
      </w:r>
    </w:p>
    <w:p>
      <w:pPr>
        <w:pStyle w:val="Style16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i w:val="false"/>
          <w:iCs w:val="false"/>
          <w:sz w:val="28"/>
          <w:szCs w:val="28"/>
          <w:lang w:val="uk-UA" w:eastAsia="en-US"/>
        </w:rPr>
      </w:r>
    </w:p>
    <w:p>
      <w:pPr>
        <w:pStyle w:val="Style16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Секретар міської ради                                                   Василь МАЙСТРЕНКО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8"/>
          <w:lang w:val="uk-UA"/>
        </w:rPr>
      </w:pPr>
      <w:r>
        <w:rPr>
          <w:rFonts w:cs="Times New Roman"/>
          <w:i/>
          <w:sz w:val="24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5">
    <w:name w:val="Абзац списку"/>
    <w:basedOn w:val="Normal"/>
    <w:qFormat/>
    <w:pPr>
      <w:ind w:left="708" w:hanging="0"/>
    </w:pPr>
    <w:rPr>
      <w:sz w:val="24"/>
      <w:szCs w:val="24"/>
    </w:rPr>
  </w:style>
  <w:style w:type="paragraph" w:styleId="Style16">
    <w:name w:val="Без інтервалів"/>
    <w:basedOn w:val="Normal"/>
    <w:qFormat/>
    <w:pPr/>
    <w:rPr>
      <w:rFonts w:ascii="Calibri" w:hAnsi="Calibri" w:eastAsia="Calibri" w:cs="Times New Roman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48:00Z</dcterms:created>
  <dc:creator>Рада</dc:creator>
  <dc:description/>
  <cp:keywords/>
  <dc:language>en-US</dc:language>
  <cp:lastModifiedBy>Пользователь Windows</cp:lastModifiedBy>
  <cp:lastPrinted>2024-05-07T16:06:00Z</cp:lastPrinted>
  <dcterms:modified xsi:type="dcterms:W3CDTF">2024-05-07T13:08:00Z</dcterms:modified>
  <cp:revision>27</cp:revision>
  <dc:subject/>
  <dc:title/>
</cp:coreProperties>
</file>